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František Malár, tel.: 602 406 907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  <w:bCs/>
          <w:u w:val="single"/>
        </w:rPr>
        <w:t>Velkoplošné opravy na silnicích II. a III. třídy v Karlovarském kraji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Prodávající se zavazuje kupujícímu prodat živičnou směs vyfrézovanou na silnicích v rámci výše uvedené akce realizované kupujícím dle Smlouvy o dílo č. ……/ODO/201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90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85 500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02:00Z</dcterms:created>
  <dc:creator>Ing. Martin Černík</dc:creator>
  <dc:description/>
  <dc:language>en-US</dc:language>
  <cp:lastModifiedBy>František Malár</cp:lastModifiedBy>
  <cp:lastPrinted>2017-06-12T09:25:00Z</cp:lastPrinted>
  <dcterms:modified xsi:type="dcterms:W3CDTF">2019-06-18T08:07:00Z</dcterms:modified>
  <cp:revision>3</cp:revision>
  <dc:subject/>
  <dc:title>Kupní smlouva</dc:title>
</cp:coreProperties>
</file>